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Wczesne wspomaganie rozwoju dzieck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TRENDY W SOCJOLOGII WYCH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RRENT TRENDS IN THE SOCIOLOGY OF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Wło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prowadzące ćwiczen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Celem kursu jest zapoznanie studentów z podstawowymi zagadnieniami z zakresu socjologii wychowania, a także socjologii edukacji. Na wykładach zostanie omówiona problematyka wychowania w aspekcie socjologicznym (instytucje w procesie wychowania; socjalizacja), historyczny rozwój socjologii wychowania, jak również współczesne procesy społeczne, mające wpływ na wychowanie (upowszechnienie szkolnictwa wyższego, zagrożenia młodzieży ze strony subkultur oraz sekt, nowe ideologie edukacyjne).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Umiejętności: celem kursu jest pogłębienie umiejętności krytycznej analizy tekstów naukowych oraz analizy rzeczywistości społecznej.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socj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wykytekst1"/>
              <w:autoSpaceDE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obiektywnej oceny rzeczywistości społecznej; umiejętność obserwacji rzeczywistości społecz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3 </w:t>
            </w:r>
            <w:r>
              <w:rPr/>
              <w:t>Ma pogłębioną wiedzę na temat rozwoju człowieka w cyklu życia zarówno w aspekcie biologicznym, psychologicznym, jak i społeczn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4 </w:t>
            </w:r>
            <w:r>
              <w:rPr/>
              <w:t>Ma uporządkowaną wiedzę o kulturowych uwarunkowaniach procesów edukacyj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6 </w:t>
            </w:r>
            <w:r>
              <w:rPr/>
              <w:t>Ma pogłębioną wiedzę na temat biologicznych, psychologicznych, społecznych oraz filozoficznych podstaw kształcenia i wychowania; rozumie istotę funkcjonalności i dysfunkcjonalności, harmonii i dysharmonii, normy i pat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8 </w:t>
            </w:r>
            <w:r>
              <w:rPr/>
              <w:t>Ma pogłębioną i uporządkowaną wiedzę o różnych środowiskach wychowawczych, ich specyfice i procesach w nich zachodząc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W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7S_W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7S_W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W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03 </w:t>
            </w:r>
            <w:r>
              <w:rPr/>
              <w:t xml:space="preserve">Posiada pogłębioną umiejętność prezentowania własnych pomysłów, wątpliwości i sugestii, popierania ich rozbudowana argumentacją, </w:t>
              <w:br/>
              <w:t>w kontekście wybranych perspektyw teoretycznych, poglądów różnych autorów, kierując się przy tym zasadami etyczny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05 </w:t>
            </w:r>
            <w:r>
              <w:rPr/>
              <w:t xml:space="preserve">Ma pogłębione umiejętności obserwowania, diagnozowania </w:t>
              <w:br/>
              <w:t>i racjonalnego oceniania złożonych sytuacji edukacyjnych oraz analizowania motywów i wzorów ludzkich zachow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P7S_U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U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2 </w:t>
            </w:r>
            <w:r>
              <w:rPr/>
              <w:t>Utożsamia się z wartościami, celami i zadaniami realizowanymi w praktyce pedagogicznej, odznacza się rozwagą, dojrzałością i zaangażowaniem w projektowaniu, planowaniu i realizowaniu działań pedag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K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z wykorzystaniem prezentacji multimedialnych, wykład konwersatoryjn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liczenie w formie testu pisemnego (min. 60%) obejmujące zagadnienia omawiane na wykładzi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Dopuszczalna jedna nieobecność na wykładzie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Socjologia wychowania wśród innych dyscyplin naukowych. Podstawowe pojęcia. Klasycy socjologii wychow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nstytucje w procesie wychowania (rodzina, szkoła, zakład pracy, media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Wychowanie a socjalizacja. Stadia socjalizacji wg wybranych autoró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Społeczeństwo a edukacja (globalizacja; Kody językowe; Kapitał społeczny i kapitał kulturowy; Selekcje szkolne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Upowszechnianie szkolnictwa wyższego a jakość kształcenia (doświadczenia międzynarodowe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spółczesne zagrożenia procesu wychowania - sekty i subkultury młodzieżow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Nowe ideologie edukacyjne i ich wpływ na proces wychowania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lorian Znaniec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Socjologia wychowania, </w:t>
            </w:r>
            <w:r>
              <w:rPr>
                <w:rFonts w:cs="Arial" w:ascii="Arial" w:hAnsi="Arial"/>
                <w:sz w:val="22"/>
                <w:szCs w:val="22"/>
              </w:rPr>
              <w:t>PWN, Warszawa 2001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gda Karkowska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ocjologia wychowania: wybrane elementy: mechanizmy socjalizacji i edukacja szkolna</w:t>
            </w:r>
            <w:r>
              <w:rPr>
                <w:rFonts w:cs="Arial" w:ascii="Arial" w:hAnsi="Arial"/>
                <w:sz w:val="22"/>
                <w:szCs w:val="22"/>
              </w:rPr>
              <w:t>, Wydaw. WSH-E, Łódź 2007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rosław J. Szymańs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Socjologia edukacji. Zarys problematyki, </w:t>
            </w:r>
            <w:r>
              <w:rPr>
                <w:rFonts w:cs="Arial" w:ascii="Arial" w:hAnsi="Arial"/>
                <w:sz w:val="22"/>
                <w:szCs w:val="22"/>
              </w:rPr>
              <w:t>Wydaw. Impuls, Kraków 201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bert B. Woźniak 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Zarys socjologii edukacji i zachowań społecznych: ku społeczeństwu otwartej edukacji, </w:t>
            </w:r>
            <w:r>
              <w:rPr>
                <w:rFonts w:cs="Arial" w:ascii="Arial" w:hAnsi="Arial"/>
                <w:sz w:val="22"/>
                <w:szCs w:val="22"/>
              </w:rPr>
              <w:t>Wydaw. USz, Szczecin 2002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ierre Bordieu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produkcja. Elementy teorii systemu nauczania</w:t>
            </w:r>
            <w:r>
              <w:rPr>
                <w:rFonts w:cs="Arial" w:ascii="Arial" w:hAnsi="Arial"/>
                <w:sz w:val="22"/>
                <w:szCs w:val="22"/>
              </w:rPr>
              <w:t>, PWN, Warszawa 2006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laus Jurgen Tillman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orie socjalizacji,</w:t>
            </w:r>
            <w:r>
              <w:rPr>
                <w:rFonts w:cs="Arial" w:ascii="Arial" w:hAnsi="Arial"/>
                <w:sz w:val="22"/>
                <w:szCs w:val="22"/>
              </w:rPr>
              <w:t xml:space="preserve">  PWN, Warszawa 200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57:00Z</dcterms:created>
  <dc:creator>Barbara Wilk</dc:creator>
  <dc:description/>
  <cp:keywords/>
  <dc:language>en-US</dc:language>
  <cp:lastModifiedBy>Ewa Dyduch</cp:lastModifiedBy>
  <cp:lastPrinted>2017-09-13T10:09:00Z</cp:lastPrinted>
  <dcterms:modified xsi:type="dcterms:W3CDTF">2017-10-01T11:52:00Z</dcterms:modified>
  <cp:revision>9</cp:revision>
  <dc:subject/>
  <dc:title>KARTA KURSU</dc:title>
</cp:coreProperties>
</file>